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Grade 5 MATHEMATICS GEOMETRY</w:t>
      </w:r>
    </w:p>
    <w:p>
      <w:pPr>
        <w:pStyle w:val="Heading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  <w:szCs w:val="22"/>
          <w:u w:val="single"/>
        </w:rPr>
        <w:t>Standard 12</w:t>
      </w:r>
      <w:r>
        <w:rPr>
          <w:rFonts w:cs="Georgia" w:ascii="Georgia" w:hAnsi="Georgia"/>
          <w:b/>
          <w:szCs w:val="22"/>
        </w:rPr>
        <w:t>:  Calculate the perimeter of rectangles from measured dimension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Additional Informatio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o word problems/real-life situations will be use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Graphics may be use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Georgia" w:hAnsi="Georgia" w:cs="Georgia"/>
          <w:b/>
          <w:b/>
          <w:sz w:val="20"/>
          <w:szCs w:val="22"/>
        </w:rPr>
      </w:pPr>
      <w:r>
        <w:rPr>
          <w:rFonts w:cs="Georgia" w:ascii="Georgia" w:hAnsi="Georgia"/>
          <w:b/>
          <w:sz w:val="20"/>
          <w:szCs w:val="22"/>
        </w:rPr>
      </w:r>
    </w:p>
    <w:p>
      <w:pPr>
        <w:pStyle w:val="Normal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  <w:szCs w:val="22"/>
        </w:rPr>
      </w:r>
    </w:p>
    <w:p>
      <w:pPr>
        <w:pStyle w:val="Heading1"/>
        <w:jc w:val="center"/>
        <w:rPr/>
      </w:pPr>
      <w:r>
        <w:rPr>
          <w:b/>
        </w:rPr>
        <w:t>Item Type/s:</w:t>
      </w:r>
      <w:r>
        <w:rPr>
          <w:b/>
          <w:u w:val="none"/>
        </w:rPr>
        <w:t xml:space="preserve">  Multiple-choice (X)  Gridded (X)  Open-ended (  )</w:t>
      </w:r>
    </w:p>
    <w:p>
      <w:pPr>
        <w:pStyle w:val="Normal"/>
        <w:rPr>
          <w:b/>
          <w:b/>
          <w:sz w:val="22"/>
          <w:szCs w:val="22"/>
          <w:u w:val="none"/>
          <w:lang w:val="en-US" w:eastAsia="en-US"/>
        </w:rPr>
      </w:pPr>
      <w:r>
        <w:rPr>
          <w:b/>
          <w:sz w:val="22"/>
          <w:szCs w:val="22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70815</wp:posOffset>
                </wp:positionV>
                <wp:extent cx="3086100" cy="3524885"/>
                <wp:effectExtent l="14605" t="14605" r="14605" b="128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524760"/>
                          <a:chOff x="0" y="0"/>
                          <a:chExt cx="3086280" cy="3524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352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en-US" w:bidi="ar-SA"/>
                                </w:rPr>
                                <w:t xml:space="preserve">                             8 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80808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9 ft                                                      9 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              8 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 43 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 72 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17 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 34 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7280"/>
                            <a:ext cx="285768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.  What is the perimeter of the rectangle  bel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45pt;width:243pt;height:277.55pt" coordorigin="180,269" coordsize="4860,55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269;width:4859;height:5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en-US" w:bidi="ar-SA"/>
                          </w:rPr>
                          <w:t xml:space="preserve">                             8 f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80808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9 ft                                                      9 f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              8 f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 43 f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 72 f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17 f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 34 f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361;top:438;width:4499;height: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.  What is the perimeter of the rectangle  bel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70815</wp:posOffset>
                </wp:positionV>
                <wp:extent cx="2971165" cy="3410585"/>
                <wp:effectExtent l="14605" t="14605" r="14605" b="3517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3410640"/>
                          <a:chOff x="0" y="0"/>
                          <a:chExt cx="2971080" cy="3410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080" cy="34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6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9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1,9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59040"/>
                            <a:ext cx="2722320" cy="16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.  Mr. Watkins wants to build a fence around his entire property.  His land is rectangular-shaped, measuring 160 feet long and 96 feet wide.  The fence that he is building comes in 8-feet-long sec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How many pieces of fencing does Mr. Watkins need to bu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3.45pt;width:233.95pt;height:268.55pt" coordorigin="5400,269" coordsize="4679,5371">
                <v:shape id="shape_0" fillcolor="white" stroked="t" o:allowincell="f" style="position:absolute;left:5400;top:269;width:4678;height:5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6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96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1,9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594;top:362;width:4286;height:2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.  Mr. Watkins wants to build a fence around his entire property.  His land is rectangular-shaped, measuring 160 feet long and 96 feet wide.  The fence that he is building comes in 8-feet-long section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How many pieces of fencing does Mr. Watkins need to bu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12395</wp:posOffset>
                </wp:positionV>
                <wp:extent cx="12573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85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16510</wp:posOffset>
                </wp:positionV>
                <wp:extent cx="3114040" cy="2656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2656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>12 f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34 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24 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12 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48 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45.2pt;height:209.2pt;mso-wrap-distance-left:9.05pt;mso-wrap-distance-right:9.05pt;mso-wrap-distance-top:0pt;mso-wrap-distance-bottom:0pt;margin-top:1.3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>12 f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34 ft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B </w:t>
                      </w:r>
                      <w:r>
                        <w:rPr>
                          <w:rFonts w:cs="Georgia" w:ascii="Georgia" w:hAnsi="Georgia"/>
                        </w:rPr>
                        <w:t xml:space="preserve"> 24 ft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 12 ft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 48 ft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5030</wp:posOffset>
                </wp:positionH>
                <wp:positionV relativeFrom="paragraph">
                  <wp:posOffset>16510</wp:posOffset>
                </wp:positionV>
                <wp:extent cx="2999740" cy="26568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2656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  <w:lang w:val="pt-BR"/>
                              </w:rPr>
                              <w:t xml:space="preserve">  23 cm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  <w:lang w:val="pt-B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lang w:val="pt-BR"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  <w:lang w:val="pt-BR"/>
                              </w:rPr>
                              <w:t xml:space="preserve">  64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pt-B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lang w:val="pt-BR"/>
                              </w:rPr>
                              <w:t xml:space="preserve">C </w:t>
                            </w:r>
                            <w:r>
                              <w:rPr>
                                <w:rFonts w:cs="Georgia" w:ascii="Georgia" w:hAnsi="Georgia"/>
                                <w:lang w:val="pt-BR"/>
                              </w:rPr>
                              <w:t xml:space="preserve"> 22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pt-B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lang w:val="pt-BR"/>
                              </w:rPr>
                              <w:t xml:space="preserve">D </w:t>
                            </w:r>
                            <w:r>
                              <w:rPr>
                                <w:rFonts w:cs="Georgia" w:ascii="Georgia" w:hAnsi="Georgia"/>
                                <w:lang w:val="pt-BR"/>
                              </w:rPr>
                              <w:t xml:space="preserve"> 16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pt-B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6.2pt;height:209.2pt;mso-wrap-distance-left:9.05pt;mso-wrap-distance-right:9.05pt;mso-wrap-distance-top:0pt;mso-wrap-distance-bottom:0pt;margin-top:1.3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lang w:val="pt-BR"/>
                        </w:rPr>
                        <w:t>A</w:t>
                      </w:r>
                      <w:r>
                        <w:rPr>
                          <w:rFonts w:cs="Georgia" w:ascii="Georgia" w:hAnsi="Georgia"/>
                          <w:lang w:val="pt-BR"/>
                        </w:rPr>
                        <w:t xml:space="preserve">  23 cm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  <w:lang w:val="pt-BR"/>
                        </w:rPr>
                      </w:pPr>
                      <w:r>
                        <w:rPr>
                          <w:rFonts w:cs="Georgia" w:ascii="Georgia" w:hAnsi="Georgia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lang w:val="pt-BR"/>
                        </w:rPr>
                        <w:t>B</w:t>
                      </w:r>
                      <w:r>
                        <w:rPr>
                          <w:rFonts w:cs="Georgia" w:ascii="Georgia" w:hAnsi="Georgia"/>
                          <w:lang w:val="pt-BR"/>
                        </w:rPr>
                        <w:t xml:space="preserve">  64 cm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pt-BR"/>
                        </w:rPr>
                      </w:pPr>
                      <w:r>
                        <w:rPr>
                          <w:rFonts w:cs="Georgia" w:ascii="Georgia" w:hAnsi="Georgia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lang w:val="pt-BR"/>
                        </w:rPr>
                        <w:t xml:space="preserve">C </w:t>
                      </w:r>
                      <w:r>
                        <w:rPr>
                          <w:rFonts w:cs="Georgia" w:ascii="Georgia" w:hAnsi="Georgia"/>
                          <w:lang w:val="pt-BR"/>
                        </w:rPr>
                        <w:t xml:space="preserve"> 22 cm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pt-BR"/>
                        </w:rPr>
                      </w:pPr>
                      <w:r>
                        <w:rPr>
                          <w:rFonts w:cs="Georgia" w:ascii="Georgia" w:hAnsi="Georgia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lang w:val="pt-BR"/>
                        </w:rPr>
                        <w:t xml:space="preserve">D </w:t>
                      </w:r>
                      <w:r>
                        <w:rPr>
                          <w:rFonts w:cs="Georgia" w:ascii="Georgia" w:hAnsi="Georgia"/>
                          <w:lang w:val="pt-BR"/>
                        </w:rPr>
                        <w:t xml:space="preserve"> 16 cm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pt-BR"/>
                        </w:rPr>
                      </w:pPr>
                      <w:r>
                        <w:rPr>
                          <w:rFonts w:cs="Georgia" w:ascii="Georgia" w:hAnsi="Georgia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60325</wp:posOffset>
                </wp:positionV>
                <wp:extent cx="2637790" cy="9080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4.  What is the perimeter of a rectangle which measures 8cm in length and 3cm in width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1.5pt;mso-wrap-distance-left:9.05pt;mso-wrap-distance-right:9.05pt;mso-wrap-distance-top:0pt;mso-wrap-distance-bottom:0pt;margin-top:4.7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4.  What is the perimeter of a rectangle which measures 8cm in length and 3cm in width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-1270</wp:posOffset>
                </wp:positionV>
                <wp:extent cx="2866390" cy="675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2.  What is the perimeter of a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rectangle with a length of 12 ft and a width of 5 f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3.2pt;mso-wrap-distance-left:9.05pt;mso-wrap-distance-right:9.05pt;mso-wrap-distance-top:0pt;mso-wrap-distance-bottom:0pt;margin-top:-0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2.  What is the perimeter of a 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</w:rPr>
                        <w:t>rectangle with a length of 12 ft and a width of 5 f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743065" cy="38868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886920"/>
                          <a:chOff x="0" y="0"/>
                          <a:chExt cx="6743160" cy="38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74316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3199680" cy="34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8 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 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4480"/>
                            <a:ext cx="2971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 What is the perimeter of the rectang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el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0"/>
                            <a:ext cx="2971080" cy="34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80 f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          150 ft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113760"/>
                            <a:ext cx="26283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 Ms.  Dubose wants to build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privacy fence around her enti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property.  Her land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rectangular shaped, measur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150 feet long and 80 feet wide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at would be the perimeter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e privacy fence around h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propert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713960"/>
                            <a:ext cx="1371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8560" y="1828080"/>
                            <a:ext cx="1828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858040"/>
                            <a:ext cx="2856960" cy="42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Mark your answer in the answer gri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857680"/>
                            <a:ext cx="2743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306.05pt" coordorigin="0,0" coordsize="10619,6121">
                <v:rect id="shape_0" stroked="f" o:allowincell="f" style="position:absolute;left:0;top:1;width:10618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0;width:5038;height:5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8 f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 f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58;top:180;width:467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 What is the perimeter of the rectangl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el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0;width:4678;height:5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80 f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             150 ft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938;top:179;width:413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 Ms.  Dubose wants to build 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privacy fence around her enti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property.  Her land 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rectangular shaped, measuri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150 feet long and 80 feet wide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at would be the perimeter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e privacy fence around h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propert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2699;width:2159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2879;width:2879;height:10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4501;width:4498;height:6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Mark your answer in the answer grid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4500;width:43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3859530</wp:posOffset>
                </wp:positionV>
                <wp:extent cx="3228340" cy="40284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4028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4 f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 ft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54.2pt;height:317.2pt;mso-wrap-distance-left:9.05pt;mso-wrap-distance-right:9.05pt;mso-wrap-distance-top:0pt;mso-wrap-distance-bottom:0pt;margin-top:303.9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24 f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 ft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9330</wp:posOffset>
                </wp:positionH>
                <wp:positionV relativeFrom="paragraph">
                  <wp:posOffset>3864610</wp:posOffset>
                </wp:positionV>
                <wp:extent cx="2999740" cy="39484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9484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2 f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 xml:space="preserve">        75 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6.2pt;height:310.9pt;mso-wrap-distance-left:9.05pt;mso-wrap-distance-right:9.05pt;mso-wrap-distance-top:0pt;mso-wrap-distance-bottom:0pt;margin-top:304.3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32 f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 xml:space="preserve">        75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omic Sans MS"/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128905</wp:posOffset>
                </wp:positionV>
                <wp:extent cx="2637790" cy="6724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6.  What is the perimeter of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rectangle belo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2.95pt;mso-wrap-distance-left:9.05pt;mso-wrap-distance-right:9.05pt;mso-wrap-distance-top:0pt;mso-wrap-distance-bottom:0pt;margin-top:10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6.  What is the perimeter of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rectangle below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1755</wp:posOffset>
                </wp:positionH>
                <wp:positionV relativeFrom="paragraph">
                  <wp:posOffset>5080</wp:posOffset>
                </wp:positionV>
                <wp:extent cx="2523490" cy="8318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8. What is the perimeter of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rectangle belo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5.5pt;mso-wrap-distance-left:9.05pt;mso-wrap-distance-right:9.05pt;mso-wrap-distance-top:0pt;mso-wrap-distance-bottom:0pt;margin-top:0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8. What is the perimeter of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rectangle below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/>
                          <w:sz w:val="22"/>
                          <w:szCs w:val="22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/>
                          <w:sz w:val="22"/>
                          <w:szCs w:val="22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64770</wp:posOffset>
                </wp:positionV>
                <wp:extent cx="1828800" cy="787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1pt;width:143.95pt;height: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92405</wp:posOffset>
                </wp:positionV>
                <wp:extent cx="24003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5.15pt;width:18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43815</wp:posOffset>
                </wp:positionV>
                <wp:extent cx="2752090" cy="4660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Mark your answer in the answer gr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3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Mark your answer in the answer gr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3155</wp:posOffset>
                </wp:positionH>
                <wp:positionV relativeFrom="paragraph">
                  <wp:posOffset>31750</wp:posOffset>
                </wp:positionV>
                <wp:extent cx="2752090" cy="4660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Mark your answer in the answer gr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Mark your answer in the answer gr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971800" cy="33147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314880"/>
                          <a:chOff x="0" y="0"/>
                          <a:chExt cx="297180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                   12  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 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8216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.  What is the perimeter of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rectangle bel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46816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439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234pt;height:261pt" coordorigin="180,180" coordsize="4680,5220">
                <v:shape id="shape_0" fillcolor="white" stroked="t" o:allowincell="f" style="position:absolute;left:180;top:180;width:4679;height:5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                   12  f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 ft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1;top:467;width:43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.  What is the perimeter of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rectangle bel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4067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2447;width:197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3086100" cy="33147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314880"/>
                          <a:chOff x="0" y="0"/>
                          <a:chExt cx="308628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 20 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 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8216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0. What is the perimeter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the rectangle bel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46816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251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9pt;width:243pt;height:261pt" coordorigin="5220,180" coordsize="4860,5220">
                <v:shape id="shape_0" fillcolor="white" stroked="t" o:allowincell="f" style="position:absolute;left:5220;top:180;width:4859;height:5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 20 ft.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 ft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1;top:467;width:43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0. What is the perimeter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the rectangle bel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4067;width:44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267;width:25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Answer Key 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  <w:tab/>
        <w:tab/>
        <w:tab/>
      </w:r>
      <w:r>
        <w:rPr>
          <w:rFonts w:cs="Georgia" w:ascii="Georgia" w:hAnsi="Georgia"/>
          <w:b/>
          <w:u w:val="single"/>
        </w:rPr>
        <w:t>Gridded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D</w:t>
        <w:tab/>
        <w:tab/>
        <w:tab/>
        <w:tab/>
        <w:t>5. 24 ft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A</w:t>
        <w:tab/>
        <w:tab/>
        <w:tab/>
        <w:tab/>
        <w:t>6. 64 ft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B</w:t>
        <w:tab/>
        <w:tab/>
        <w:tab/>
        <w:tab/>
        <w:t>7. 460 ft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C</w:t>
        <w:tab/>
        <w:tab/>
        <w:tab/>
        <w:tab/>
        <w:t>8. 214 ft</w:t>
      </w:r>
    </w:p>
    <w:p>
      <w:pPr>
        <w:pStyle w:val="Normal"/>
        <w:ind w:left="360" w:hanging="0"/>
        <w:rPr/>
      </w:pPr>
      <w:r>
        <w:rPr>
          <w:rFonts w:eastAsia="Georgia" w:cs="Georgia" w:ascii="Georgia" w:hAnsi="Georgia"/>
          <w:b/>
        </w:rPr>
        <w:t xml:space="preserve">                                                      </w:t>
      </w:r>
      <w:r>
        <w:rPr>
          <w:rFonts w:cs="Georgia" w:ascii="Georgia" w:hAnsi="Georgia"/>
          <w:b/>
        </w:rPr>
        <w:t>9.  30 ft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  <w:tab/>
        <w:tab/>
        <w:tab/>
        <w:t xml:space="preserve">          10. 48 ft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1008" w:right="1008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omic Sans MS" w:hAnsi="Comic Sans MS" w:cs="Comic Sans MS"/>
      <w:sz w:val="24"/>
      <w:szCs w:val="24"/>
    </w:rPr>
  </w:style>
  <w:style w:type="character" w:styleId="CharChar">
    <w:name w:val=" Char Char"/>
    <w:basedOn w:val="DefaultParagraphFont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1:11:00Z</dcterms:created>
  <dc:creator>training1</dc:creator>
  <dc:description/>
  <cp:keywords/>
  <dc:language>en-US</dc:language>
  <cp:lastModifiedBy>alanders</cp:lastModifiedBy>
  <cp:lastPrinted>2005-04-14T13:50:00Z</cp:lastPrinted>
  <dcterms:modified xsi:type="dcterms:W3CDTF">2008-05-05T15:21:00Z</dcterms:modified>
  <cp:revision>4</cp:revision>
  <dc:subject/>
  <dc:title>MATH Template for End of the Month Items </dc:title>
</cp:coreProperties>
</file>